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56"/>
              </w:rPr>
            </w:pPr>
            <w:r>
              <w:rPr>
                <w:sz w:val="56"/>
              </w:rPr>
              <w:t>Coaching Competencies</w:t>
            </w:r>
          </w:p>
        </w:tc>
      </w:tr>
      <w:tr>
        <w:trPr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uilding Relationship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s sensitive to people’s feel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tices when people need help or suppor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ries to see other’s point of view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n be trusted with confidential conversa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tions and words mat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llows through on commitments</w:t>
            </w:r>
          </w:p>
        </w:tc>
      </w:tr>
      <w:tr>
        <w:trPr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36"/>
              </w:rPr>
              <w:t>Capacity to Empower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es possibilities in oth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laborates with others to support their growt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elies on the strengths of the team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</w:rPr>
              <w:t xml:space="preserve">Willing to share facilitation rol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</w:rPr>
              <w:t>Asks others to make suggestions in order to generate ideas on their ow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</w:rPr>
              <w:t>Gently guides others without imposing own view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</w:rPr>
              <w:t>Avoids jumping in to suggest, solve, or correc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pports others who make minor mistakes when trying something new</w:t>
            </w:r>
          </w:p>
        </w:tc>
      </w:tr>
      <w:tr>
        <w:trPr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36"/>
              </w:rPr>
              <w:t xml:space="preserve">Reflective Action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lps others separate facts from assump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lps others understand the facts before looking for solu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monstrates how to use a range of problem-solving methods and too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ks probing questions to help others think deeply about problems and their possible solu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lps others discover the consequences of different courses of action</w:t>
            </w:r>
          </w:p>
        </w:tc>
      </w:tr>
      <w:tr>
        <w:trPr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Effective Listening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ets others share their thoughts and opinions before sharing own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cuses complete attention on the speak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urns body toward the speak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eps an open facial express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atches body language as well as listens to word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ccasionally paraphrases what is said so speaker knows s/he is understoo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</w:rPr>
              <w:t>Listens to the overall message or key theme being expressed</w:t>
            </w:r>
          </w:p>
        </w:tc>
      </w:tr>
      <w:tr>
        <w:trPr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Dealing with Conflict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knowledges rather than avoids confli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ews conflict as a natural component of chan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lcomes differences of thoughts and opin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gs deeper to unearth buried concer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ponds to conflict with respe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</w:rPr>
              <w:t>Stays calm when strong emotions are expresse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36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23:54:00Z</dcterms:created>
  <dc:creator>Wake County Public Schools</dc:creator>
  <dc:description/>
  <cp:keywords/>
  <dc:language>en-US</dc:language>
  <cp:lastModifiedBy>sharon_collins</cp:lastModifiedBy>
  <cp:lastPrinted>2006-08-30T08:37:00Z</cp:lastPrinted>
  <dcterms:modified xsi:type="dcterms:W3CDTF">2009-09-02T23:54:00Z</dcterms:modified>
  <cp:revision>2</cp:revision>
  <dc:subject/>
  <dc:title>Coaching Competencies</dc:title>
</cp:coreProperties>
</file>